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униципальной программы  ЗАТО Железногорск 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ЗАТО Железногорск» за 2017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отчет подготовлен в соответствии с пунктом 5.8 Порядка принятия решений о разработке, формировании и реализации муниципальных программ ЗАТО Железногорск, утвержденного постановлением Администрации ЗАТО г. Железногорск от 21.08.2013 № 1301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нформация об основных результатах, достигнутых в отчетном году, включающая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муниципальной программы, и фактически достигнутое состоя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 муниципальной программы – это развитие кадрового потенциала муниципальной службы в ЗАТО Железногорск; целевым показателем является степень обеспеченности  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17 года составила 94,0 % (по сравнению с планом - не менее 87,0 %); за счет средств местного бюджета ЗАТО Железногорск прошли обучение в общей сложности 67 муниципальных служащих.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ведения о достижении значений показателей муниципальной программы в разрезе подпрограмм и отдельных мероприятий программы с обоснованием отклонений по показателям, плановые значения по которым не достигнут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тдельного мероприятия 1 «Получение дополнительного профессионального образования муниципальными служащими Администрации ЗАТО г. Железногорск». Показатель выполнен согласно предусмотренному плану (не менее 62 муниципальных служащих) – 67 муниципальных служащих.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нформация о целевых показателях и показателях результативности, о значениях данных показателей, которые планировалось достигнуть в ходе реализации муниципальной программы, и фактически достигнутые значения показателей (</w:t>
      </w:r>
      <w:hyperlink w:anchor="Par877">
        <w:r>
          <w:rPr>
            <w:rStyle w:val="InternetLink"/>
            <w:sz w:val="28"/>
            <w:szCs w:val="28"/>
          </w:rPr>
          <w:t xml:space="preserve">приложение 6 к </w:t>
        </w:r>
      </w:hyperlink>
      <w:r>
        <w:rPr>
          <w:sz w:val="28"/>
          <w:szCs w:val="28"/>
        </w:rPr>
        <w:t xml:space="preserve">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6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нформация о запланированных, но не достигнутых результатах с указанием нереализованных или реализованных не в полной мере мероприятий (с указанием причин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ое мероприятие по обучению муниципальных служащих выполнено согласно плану в полном объеме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писание результатов реализации подпрограмм и отдельных мероприятий программы в отчетном год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е мероприятие 1 «Получение дополнительного профессионального образования муниципальными служащими Администрации ЗАТО г. Железногорск» (показатель - «Количество муниципальных служащих в Администрации ЗАТО г. Железногорск, получивших дополнительное профессиональное образование»). Показатель выполнен согласно предусмотренному плану (не менее 62 муниципальных служащих) – 67 муниципальных служащих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ечень нереализованных или реализованных частично подпрограмм и отдельных мероприятий программы (из числа предусмотренных к реализации в отчетном году) с указанием причин их реализации не в полном объем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ое отдельное мероприятие по обучению муниципальных служащих выполнено в полном объеме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Анализ последствий не реализации подпрограмм и отдельных мероприятий программы, на реализацию программы и анализ факторов, повлиявших на их реализацию (не реализацию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тдельного мероприятия программы в полном объеме способствовало достижению цели муниципальной программы - развитию кадрового потенциала муниципальной службы в ЗАТО Железногорск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нформация об использовании бюджетных ассигнований мест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местного бюджета, подпрограммам, отдельным мероприятиям программы, а также по годам реализации программы) (</w:t>
      </w:r>
      <w:hyperlink w:anchor="Par953">
        <w:r>
          <w:rPr>
            <w:rStyle w:val="InternetLink"/>
            <w:sz w:val="28"/>
            <w:szCs w:val="28"/>
          </w:rPr>
          <w:t>приложение 7</w:t>
        </w:r>
      </w:hyperlink>
      <w:r>
        <w:rPr>
          <w:sz w:val="28"/>
          <w:szCs w:val="28"/>
        </w:rPr>
        <w:t xml:space="preserve"> к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7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Информация об использовании бюджетных ассигнований местного бюджета и иных средств на реализацию программы с указанием плановых и фактических значений (</w:t>
      </w:r>
      <w:hyperlink w:anchor="Par1082">
        <w:r>
          <w:rPr>
            <w:rStyle w:val="InternetLink"/>
            <w:sz w:val="28"/>
            <w:szCs w:val="28"/>
          </w:rPr>
          <w:t>приложение 8</w:t>
        </w:r>
      </w:hyperlink>
      <w:r>
        <w:rPr>
          <w:sz w:val="28"/>
          <w:szCs w:val="28"/>
        </w:rPr>
        <w:t xml:space="preserve"> к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 согласно приложению 8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сшифровка финансирования по объектам капитального строительства муниципальной собственности ЗАТО Железногорск, включенным в муниципальную программу (</w:t>
      </w:r>
      <w:hyperlink w:anchor="Par1211">
        <w:r>
          <w:rPr>
            <w:rStyle w:val="InternetLink"/>
            <w:sz w:val="28"/>
            <w:szCs w:val="28"/>
          </w:rPr>
          <w:t>приложение 9</w:t>
        </w:r>
      </w:hyperlink>
      <w:r>
        <w:rPr>
          <w:sz w:val="28"/>
          <w:szCs w:val="28"/>
        </w:rPr>
        <w:t xml:space="preserve"> к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предоставляется; по программе отсутствуют объекты капитель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 планируемых значениях и фактически достигнутых значениях сводных показателей муниципальных зада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заданий по программе не было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Конкретные результаты реализации муниципальной программы, достигнутые за отчетный год, в том числе информация о сопоставлении показателей затрат и результатов при реализации муниципальной программы, а также анализ результативности бюджетных расходов и обоснование мер по ее повы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зультатом реализации муниципальной программы является достижение цели муниципальной программы – развитие кадрового потенциала муниципальной службы в ЗАТО Железногорск,  что оценивается с помощью целевого показателя - степени обеспеченности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17 года составила 94,0 % (по сравнению с планом в 87,0 %); за счет средств местного бюджета ЗАТО Железногорск было проучено в общей сложности 67 муниципальных служащих   (планировалось – не менее 62).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езультаты оценки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бюджетных ассигнований по муниципальной программе в целом в 2017 году составило 99 % от запланированног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бюджетных ассигнований по мероприятию 1 программы составило 99 %.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кадров</w:t>
      </w:r>
    </w:p>
    <w:p>
      <w:pPr>
        <w:pStyle w:val="Normal"/>
        <w:rPr>
          <w:sz w:val="28"/>
        </w:rPr>
      </w:pPr>
      <w:r>
        <w:rPr>
          <w:sz w:val="28"/>
        </w:rPr>
        <w:t>и муниципальной службы</w:t>
        <w:tab/>
        <w:tab/>
        <w:tab/>
        <w:tab/>
        <w:tab/>
        <w:tab/>
        <w:tab/>
        <w:t xml:space="preserve"> И.Е. Перву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12.20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чно 76-55-6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ja-JP" w:bidi="ar-S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5:00Z</dcterms:created>
  <dc:creator>User</dc:creator>
  <dc:description/>
  <cp:keywords/>
  <dc:language>en-US</dc:language>
  <cp:lastModifiedBy>Pervushkina</cp:lastModifiedBy>
  <cp:lastPrinted>2018-04-06T11:22:00Z</cp:lastPrinted>
  <dcterms:modified xsi:type="dcterms:W3CDTF">2018-04-06T04:22:00Z</dcterms:modified>
  <cp:revision>25</cp:revision>
  <dc:subject/>
  <dc:title>Администрация ЗАТО г</dc:title>
</cp:coreProperties>
</file>